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Night Ride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0"/>
          <w:szCs w:val="20"/>
        </w:rPr>
        <w:t>DH, 2021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D</w:t>
        <w:tab/>
        <w:t>D</w:t>
        <w:tab/>
        <w:t>A</w:t>
        <w:tab/>
        <w:t>G/D</w:t>
        <w:tab/>
        <w:tab/>
        <w:tab/>
        <w:tab/>
        <w:tab/>
        <w:t>1</w:t>
        <w:tab/>
        <w:t>1</w:t>
        <w:tab/>
        <w:t>5</w:t>
        <w:tab/>
        <w:t>4/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D</w:t>
        <w:tab/>
        <w:t>A/D</w:t>
        <w:tab/>
        <w:tab/>
        <w:tab/>
        <w:tab/>
        <w:tab/>
        <w:tab/>
        <w:tab/>
        <w:t>1</w:t>
        <w:tab/>
        <w:t>5/1</w:t>
        <w:tab/>
        <w:tab/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D</w:t>
        <w:tab/>
        <w:t>D</w:t>
        <w:tab/>
        <w:t>A</w:t>
        <w:tab/>
        <w:t>G/D</w:t>
        <w:tab/>
        <w:tab/>
        <w:tab/>
        <w:tab/>
        <w:tab/>
        <w:t>1</w:t>
        <w:tab/>
        <w:t>1</w:t>
        <w:tab/>
        <w:t>5</w:t>
        <w:tab/>
        <w:t>4/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D</w:t>
        <w:tab/>
        <w:t>A/D</w:t>
        <w:tab/>
        <w:tab/>
        <w:tab/>
        <w:tab/>
        <w:tab/>
        <w:tab/>
        <w:tab/>
        <w:t>1</w:t>
        <w:tab/>
        <w:t>5/1</w:t>
        <w:tab/>
        <w:tab/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D</w:t>
        <w:tab/>
        <w:t>G/D</w:t>
        <w:tab/>
        <w:t>A</w:t>
        <w:tab/>
        <w:t>G/D</w:t>
        <w:tab/>
        <w:tab/>
        <w:tab/>
        <w:tab/>
        <w:tab/>
        <w:t>1</w:t>
        <w:tab/>
        <w:t>4/1</w:t>
        <w:tab/>
        <w:t>5</w:t>
        <w:tab/>
        <w:t>4/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D</w:t>
        <w:tab/>
        <w:t>D</w:t>
        <w:tab/>
        <w:tab/>
        <w:tab/>
        <w:tab/>
        <w:tab/>
        <w:tab/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G</w:t>
        <w:tab/>
        <w:t>G</w:t>
        <w:tab/>
        <w:t>D</w:t>
        <w:tab/>
        <w:t>D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A</w:t>
        <w:tab/>
        <w:t>A</w:t>
        <w:tab/>
        <w:t>G/A</w:t>
        <w:tab/>
        <w:t>D</w:t>
        <w:tab/>
        <w:tab/>
        <w:tab/>
        <w:tab/>
        <w:tab/>
        <w:t>5</w:t>
        <w:tab/>
        <w:t>5</w:t>
        <w:tab/>
        <w:t>4/5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G</w:t>
        <w:tab/>
        <w:t>G</w:t>
        <w:tab/>
        <w:t>D</w:t>
        <w:tab/>
        <w:t>D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A</w:t>
        <w:tab/>
        <w:t>A</w:t>
        <w:tab/>
        <w:t>G/A</w:t>
        <w:tab/>
        <w:t>D</w:t>
        <w:tab/>
        <w:tab/>
        <w:tab/>
        <w:tab/>
        <w:tab/>
        <w:t>5</w:t>
        <w:tab/>
        <w:t>5</w:t>
        <w:tab/>
        <w:t>4/5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ight ride to Blue Ridge, then to Golden Gardens, Swing through Ballard, in a lock do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e were meetin’ at MOHAI, Hike &amp; Bike Magnolia, Disco story time, viewing Puget Soun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</w:rPr>
        <w:t>Dennis dug dinosaurs, Body in a suitcase, Tlaloc protect us, protect the CBD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e stopped at Stonehenge, Whiskey at Kite Hill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Mountain biking in the dark, In Discovery Park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e rode two bridges, Saw Andy’s marina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Then, we had, a long beer stop, On the dock at Gravy’s Park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outhenders riding north, while Jeff took the train.  Listen to the creek, while cruising Perkins Lan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</w:rPr>
        <w:t>We rode the trail to nowhere, don’t read the sign. Where is the way out, right back up the trai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We were Snacking on chocolates, sleeping on the floor. Scotch stop in the South, cheers to Mary Margare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e rode the Burke Gillman, And the Interurban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Alki Point and Commodore Park, Ballard Locks gate closes at 9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</w:rPr>
        <w:t>We rode through rail-yards, Climate Pledge Arena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</w:rPr>
        <w:t>Arboretum, with lights out, Watch out for the speed bump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Telling story after story, laughing all night, those 6 hour winter rides, they make you feel alive.</w:t>
        <w:br/>
      </w:r>
      <w:r>
        <w:rPr>
          <w:rFonts w:cs="Arial" w:ascii="Arial" w:hAnsi="Arial"/>
          <w:sz w:val="22"/>
          <w:szCs w:val="22"/>
        </w:rPr>
        <w:t>The world has gone crazy, things are changing. Where’s our moral compass?  We need him right now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were waiting out the lightning, under a bridge, the Covid Bike Dudes, they’re riding out the storm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e rode the metal trail to Foster Island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Magnuson Park and Mathew’s Beach.  Who’s ready for a ride?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e rode around Gasworks, and Smith Cove park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</w:rPr>
        <w:t>Well, keep your headlights on, until next time, and just keep peddling forwar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10/23/21, 10/26/21,10/28/21, 11/3/21, 11/6/21, 11/9/21, 11/14/21, 11/17/21, 11/18/21, 11/20/21, 11/21/21, 11/25/21, 12/10/21, 1/17/22, 1/28/22, 5/27/22, 6/4/22, 6/10/22,6/11/22,7/27/22, 9/23/22, 11/26/22, 12/30/22, 1/13/23, 2/8/25, 4/5/25, 5/24/25, 6/11/25, 12/30/25, 1/30/26, 2/14/26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***************************************************************/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king ‘bout George Floyd, checkin’ out CHAZ. Where’s our moral compass?  We need him right now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ad Baby Downhill to Georgetown.  Who’s ready for a ride?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W Transit Station, Fountain lawn, Roasting each other, laughing till da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t on your ride, tail light on.  Just keep peddling forwar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Steve crawled across the Fountain La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tory after story, laughing like we’re crazy, 6 hour winter rides, I guess, just mayb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/>
      </w:pPr>
      <w:r>
        <w:rPr>
          <w:rFonts w:cs="Arial" w:ascii="Arial" w:hAnsi="Arial"/>
        </w:rPr>
        <w:t>Seward Park and Mathew’s Beach.  Who’s ready for a ride?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ding with your brothers, don’t need a mask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ughing on Disco Bluff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t’s ride, sounds like, a marlin fishing ree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rybody’s inside, not the CBD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stopped by Gasworks, and Smith Cove park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ging bollards and potholes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llards!  Bollards!  Car back!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ward Park and Mathew’s Beach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 Beach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 at UW Transit Station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edia park on waterfront by ships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 Natural Area, the Ditch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na Hill, Perkins Lan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mon Bay, Smith Cov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cer island park, Luther Burbank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Laird climbs up the, hill to sleep on Phinney Ridg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Laird building guitars, on Phinney Ridg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k couldn’t make it, he slept under a bridg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k cracked on Perkins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Rick cracked on Perkins, he slept under a bridg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ird restoring salmon, Rick bonked on Perkins Way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Laird built a guitar, Rick slept under a bridg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Jimmy &amp; Kublin got new hips, D’arcy got a valv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Adam rows on Lake Union, Zilly runs on Vimeo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fron’s gone skiing, Kublin researching virus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King was playing disc golf. Pat’s skatin’ bowls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p’s a heli-teli, Brian got Sounders tix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Northenders meet at Holt’s, Hawthorn is in bloom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lly rode with Zilly, he ditched us in the rai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ird can’t make it, Two bridges it i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Jimmy got a new hip, D’arcy got a valv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ve nearly drowned, in the mud on Foster Islan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blin in his work clothes, Electric socks on Adam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ird blew by a left turn, Rick said where can I meet you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mmy’s seat exploded, climbing Capital Hil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ve woofing in the grass, fountain at U-Dub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lie night, for the broken moral compass (Romantic Friendship; dosed Kiomi; 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earlier)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yotes singing with airplanes, Beaver swimming by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s clicking at twilight, Herons in the dark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er on the Ave, Rats in Rat Cit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/>
      </w:pPr>
      <w:r>
        <w:rPr>
          <w:rFonts w:cs="Arial" w:ascii="Arial" w:hAnsi="Arial"/>
          <w:sz w:val="20"/>
          <w:szCs w:val="20"/>
        </w:rPr>
        <w:t>Tardigrades in the moss, in Carkeek Park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/>
      </w:pPr>
      <w:r>
        <w:rPr>
          <w:rFonts w:cs="Arial" w:ascii="Arial" w:hAnsi="Arial"/>
          <w:sz w:val="20"/>
          <w:szCs w:val="20"/>
        </w:rPr>
        <w:t>Deer strolling down street, early in the evening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yotes on the prowl, healthy and well fe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vers swimming back &amp; forth, along Union Ba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ue Heron Rookery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s in Rat City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yotes howling with the plane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park ride:  Expedia, Discovery, Smith Cove, Commadore, Arboretum, Foster Island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02:00Z</dcterms:created>
  <dc:creator>David Horrigan</dc:creator>
  <dc:description/>
  <cp:keywords/>
  <dc:language>en-US</dc:language>
  <cp:lastModifiedBy>David Horrigan</cp:lastModifiedBy>
  <cp:lastPrinted>2025-02-08T22:28:00Z</cp:lastPrinted>
  <dcterms:modified xsi:type="dcterms:W3CDTF">2026-02-15T08:53:00Z</dcterms:modified>
  <cp:revision>136</cp:revision>
  <dc:subject/>
  <dc:title>3/8/03</dc:title>
</cp:coreProperties>
</file>